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uten Morgen ihr alle! </w:t>
        <w:br/>
        <w:t xml:space="preserve">War gestern bei Mc.Donald zum Frühszück und siehe da,es lag eine Broschüre mit Nährwertangaben aus.Habe ich mir natpürlich gleich gekrallt...man #### ja so langsam alles auf!! </w:t>
        <w:br/>
        <w:t xml:space="preserve">Da mein Scanner defekt ist muss ich leider alles schreiben. </w:t>
        <w:br/>
        <w:t xml:space="preserve">Mit Calculator ausgerechnet: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Egg Mc Muffin </w:t>
        <w:br/>
        <w:t xml:space="preserve">100g,kcal=267,Fett=13.4g,Port.=140g.Points=8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Ham&amp;Eggs </w:t>
        <w:br/>
        <w:t xml:space="preserve">100g,kcal.=218,Fett= 11.24g,Port.=200g,Points=10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c.Croissant Frühstück </w:t>
        <w:br/>
        <w:t xml:space="preserve">100g,kcal=327,Fett=19,4g,Port.90g,Points=7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Sweet Breakfast </w:t>
        <w:br/>
        <w:t xml:space="preserve">100g,kcal.=425,Fett= 25,4g,Port.110g,Points= 11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Cheeseburger </w:t>
        <w:br/>
        <w:t xml:space="preserve">100g,kcal.=262,Fett=10,8g,Port.120g,Points= 6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Hamburger </w:t>
        <w:br/>
        <w:t xml:space="preserve">100g,kcal.=247,Fett= 8,5g,Port.100g,Points= 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Hamburger Royal TS </w:t>
        <w:br/>
        <w:t xml:space="preserve">100g,kcal.=228,Fett= 13,8g,Port.250g,Points= 13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Big Mäc </w:t>
        <w:br/>
        <w:t xml:space="preserve">100g,kcal.=233,Fett=10,5g,Port.210g,Points= 10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Fischmäc </w:t>
        <w:br/>
        <w:t xml:space="preserve">100g,kcal.=273,Fett= 13,9g,Port.145g,Points= 9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c.Rib </w:t>
        <w:br/>
        <w:t xml:space="preserve">100g,kcal.=233,Fett= 10,5g,Port.210g,Points= 10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Gemüse Mäc </w:t>
        <w:br/>
        <w:t xml:space="preserve">100g,kcal.=232,Fett= 12,2g,Port.200g,Points= 10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c.Chicken </w:t>
        <w:br/>
        <w:t xml:space="preserve">100g,kcal.=243,Fett= 11g,Port.180g,Points= 9,5 </w:t>
      </w:r>
    </w:p>
    <w:p>
      <w:pPr>
        <w:pStyle w:val="StandardWeb"/>
        <w:rPr/>
      </w:pPr>
      <w:r>
        <w:rPr/>
        <w:t xml:space="preserve">Chicken Mc Nuggets 6er(ohne ####) </w:t>
        <w:br/>
        <w:t xml:space="preserve">100g,kcal= 202,Fett= 11g,Port.100g,Points= 4,5 </w:t>
      </w:r>
    </w:p>
    <w:p>
      <w:pPr>
        <w:pStyle w:val="StandardWeb"/>
        <w:rPr/>
      </w:pPr>
      <w:r>
        <w:rPr/>
        <w:t xml:space="preserve">#### dazu: </w:t>
        <w:br/>
        <w:t xml:space="preserve">Curry,100g,kcal=159,Fett= 1,3,Port.30g,Points=1 </w:t>
        <w:br/>
        <w:t xml:space="preserve">Süß#### </w:t>
        <w:br/>
        <w:t xml:space="preserve">100g;kcal= 176,Fett=1g,Port.30g,Points= 1 </w:t>
        <w:br/>
        <w:t xml:space="preserve">Barbecue </w:t>
        <w:br/>
        <w:t xml:space="preserve">100g,kcal= 166,Fett= 1g,Port.30g,Points= 1 </w:t>
      </w:r>
    </w:p>
    <w:p>
      <w:pPr>
        <w:pStyle w:val="StandardWeb"/>
        <w:rPr/>
      </w:pPr>
      <w:r>
        <w:rPr/>
        <w:t xml:space="preserve">Chefsalat </w:t>
        <w:br/>
        <w:t xml:space="preserve">(ohne ####,Nährwerte nur auf den Verpackungen,habe ich noch nie gegessen) </w:t>
        <w:br/>
        <w:t xml:space="preserve">100g,kcal=93,Fett=5,4g,Port.160g,Points=3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Caesar`s Chicken Salad </w:t>
        <w:br/>
        <w:t xml:space="preserve">100g,kcal=80;Fett=3,05g;port.140g,Points= 2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Pommes Frites </w:t>
        <w:br/>
        <w:t xml:space="preserve">100g,kcal=323,Fett=16g,Port.110g,Points= 8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ilchshake Erdbeer </w:t>
        <w:br/>
        <w:t xml:space="preserve">100g,kcal.124,Fett=3,2g,Port.249g,Points= 6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ilchshake Vanille </w:t>
        <w:br/>
        <w:t xml:space="preserve">100g,kcal= 122,Fett=3,2g;port.240g,Points= 5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ilchshake Schoko </w:t>
        <w:br/>
        <w:t xml:space="preserve">100g,kcal= 126,Fett=3,3g,Port.240g,Points= 6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Apfeltasche </w:t>
        <w:br/>
        <w:t xml:space="preserve">100g,kcal= 275,Fett= 15g,Port.80g,Points=5 </w:t>
      </w:r>
    </w:p>
    <w:p>
      <w:pPr>
        <w:pStyle w:val="StandardWeb"/>
        <w:rPr/>
      </w:pPr>
      <w:r>
        <w:rPr/>
        <w:t xml:space="preserve">Sundae Eis mit Karamelsauce </w:t>
        <w:br/>
        <w:t xml:space="preserve">100g,kcal=184,Fett=3,7g;Port.150g,Points= 5 </w:t>
      </w:r>
    </w:p>
    <w:p>
      <w:pPr>
        <w:pStyle w:val="StandardWeb"/>
        <w:rPr/>
      </w:pPr>
      <w:r>
        <w:rPr/>
        <w:t xml:space="preserve">Sundae Eis mit Schokosauce </w:t>
        <w:br/>
        <w:t xml:space="preserve">100g,kcal 186,Fett=5,6g;port.150g,Points = 5,5 </w:t>
      </w:r>
    </w:p>
    <w:p>
      <w:pPr>
        <w:pStyle w:val="StandardWeb"/>
        <w:rPr/>
      </w:pPr>
      <w:r>
        <w:rPr/>
        <w:t xml:space="preserve">Sundae Eis </w:t>
        <w:br/>
        <w:t xml:space="preserve">100g,kcal.159,Fett= 3,5g,Port.100g,Points= 3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c.Flurry </w:t>
        <w:br/>
        <w:t xml:space="preserve">Smarties </w:t>
        <w:br/>
        <w:t xml:space="preserve">100g,kcal=198,Fett=6,2g,Port.180g,Points= 7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M&amp;M`s </w:t>
        <w:br/>
        <w:t xml:space="preserve">100g,kcal= 195,Fett=8,3g;Port.170g,Points=7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Bounty </w:t>
        <w:br/>
        <w:t xml:space="preserve">100g,kcal= 205,Fett=9,9g,Port.170g,Points=7,5 </w:t>
      </w:r>
    </w:p>
    <w:p>
      <w:pPr>
        <w:pStyle w:val="StandardWeb"/>
        <w:rPr>
          <w:lang w:val="en-GB"/>
        </w:rPr>
      </w:pPr>
      <w:r>
        <w:rPr>
          <w:lang w:val="en-GB"/>
        </w:rPr>
        <w:t xml:space="preserve">Daim </w:t>
        <w:br/>
        <w:t xml:space="preserve">100g,kcal= 202,Fett=8,2g,Port.170g;points=7,5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17:00Z</dcterms:created>
  <dc:creator> </dc:creator>
  <dc:description/>
  <dc:language>en-US</dc:language>
  <cp:lastModifiedBy> </cp:lastModifiedBy>
  <dcterms:modified xsi:type="dcterms:W3CDTF">2003-03-21T17:17:00Z</dcterms:modified>
  <cp:revision>2</cp:revision>
  <dc:subject/>
  <dc:title>Guten Morgen ihr alle</dc:title>
</cp:coreProperties>
</file>